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ноября 2025 года № 7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иров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 и статьей 9 решения совета депутатов Кировского муниципального района Ленинградской области от  29 октября 2014 года № 17 «Положение о бюджетном процессе в Кировском муниципальном районе Ленинградской области» в новой редак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Указания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Ленинградской области (далее – Указ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Указания применяются к правоотношениям, возникшим при составлении и исполнении бюджета Кировского муниципального района Ленинградской области, начиная с бюджета на 2026 год и на плановый период 2027 и 2028 г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Справочники кодов целевых статей расходов и кодов дополнительной классификации ведутся в подсистеме «АЦК-Планирование» информационной системы «Управление бюджетным процессом Ленинград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ведение справочников кодов целевых статей расходов, справочников дополнительных функциональных кодов (доп. ФК), дополнительных экономических кодов (доп. ЭК), кодов целей, дополнительным кодам КОСГУ и дополнительным кодам расхода (доп. КР) является отдел составления и исполнения бюдже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ризнать утратившими силу с 1 января 2026 года распоряжение комитета финансов администрации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Ленинградской области от 27 ноября 2024 года № 67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Ленинградской области» (с изменениям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. 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рюх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19:00Z</dcterms:created>
  <dc:creator>RizhenkovaE</dc:creator>
  <dc:description/>
  <cp:keywords/>
  <dc:language>en-US</dc:language>
  <cp:lastModifiedBy>Ольга Лапшина</cp:lastModifiedBy>
  <cp:lastPrinted>2026-01-10T15:36:00Z</cp:lastPrinted>
  <dcterms:modified xsi:type="dcterms:W3CDTF">2026-01-10T12:37:00Z</dcterms:modified>
  <cp:revision>27</cp:revision>
  <dc:subject/>
  <dc:title>КОМИТЕТ ФИНАНСОВ ЛЕНИНРАДСКОЙ ОБЛАСТИ</dc:title>
</cp:coreProperties>
</file>